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>
          <w:sz w:val="32"/>
        </w:rPr>
      </w:pPr>
      <w:r>
        <w:rPr>
          <w:b/>
          <w:sz w:val="32"/>
        </w:rPr>
        <w:t xml:space="preserve">Co to jest </w:t>
      </w:r>
      <w:r>
        <w:rPr>
          <w:b/>
          <w:i/>
          <w:sz w:val="32"/>
        </w:rPr>
        <w:t>Heartbeat?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firstLine="348"/>
        <w:rPr/>
      </w:pPr>
      <w:r>
        <w:rPr>
          <w:b/>
          <w:i/>
          <w:sz w:val="32"/>
        </w:rPr>
        <w:t>Heartbeat</w:t>
      </w:r>
      <w:r>
        <w:rPr>
          <w:b/>
          <w:sz w:val="32"/>
        </w:rPr>
        <w:t xml:space="preserve"> </w:t>
      </w:r>
      <w:r>
        <w:rPr>
          <w:sz w:val="32"/>
        </w:rPr>
        <w:t>oznacza dostępność do zasobów komputerowych w przypadku awarii jednego lub wielu jego komponentów.  Zapewnia ciągłą pracę systemu komputerowego, monitorując tym samym jego zasoby, aby zareagować w odpowiedni sposób i w odpowiednim momencie w przypadku awarii któregoś z komponentów (CPU, płyta główna, pamięć, dysk twardy, routing itd.).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ind w:left="360" w:firstLine="348"/>
        <w:rPr>
          <w:sz w:val="32"/>
        </w:rPr>
      </w:pPr>
      <w:r>
        <w:rPr>
          <w:sz w:val="32"/>
        </w:rPr>
        <w:t>Cały system działa w oparciu o specjalny protokół Heartbeat Negotiation Protocol oraz o specjalne pakiety „heartbeat packages” które wysyłane są w sposób periodyczny pomiędzy klientami i zabezpieczone kluczem kodowym (hash).  Ponadto system ten nie może osłabiać istniejących protokołów bezpieczeństwa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I. </w:t>
      </w:r>
      <w:r>
        <w:rPr>
          <w:b/>
          <w:sz w:val="32"/>
        </w:rPr>
        <w:t>Opis protokołu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 Transmisj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8"/>
        </w:numPr>
        <w:rPr>
          <w:sz w:val="32"/>
        </w:rPr>
      </w:pPr>
      <w:r>
        <w:rPr>
          <w:sz w:val="32"/>
        </w:rPr>
        <w:t xml:space="preserve">Wysyłanie pakietów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Ustanowienie połączenia – ustalenie interwału czas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Kolejny nr pakietu – od 0 do 0xffffffff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8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Odbieranie pakietów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Ustanowienie połącz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Nasłu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8"/>
        </w:rPr>
      </w:pPr>
      <w:r>
        <w:rPr>
          <w:sz w:val="32"/>
        </w:rPr>
        <w:t>Weryfikacja pakietu oraz nr sekwencyjnego</w:t>
      </w:r>
    </w:p>
    <w:p>
      <w:pPr>
        <w:pStyle w:val="Normal"/>
        <w:ind w:left="2832" w:hanging="0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</w:t>
      </w:r>
      <w:r>
        <w:rPr>
          <w:rFonts w:cs="Courier New" w:ascii="Courier New" w:hAnsi="Courier New"/>
          <w:lang w:eastAsia="pl-PL"/>
        </w:rPr>
        <w:t>1                   2                   3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eastAsia="pl-PL"/>
        </w:rPr>
        <w:t xml:space="preserve">      </w:t>
      </w:r>
      <w:r>
        <w:rPr>
          <w:rFonts w:cs="Courier New" w:ascii="Courier New" w:hAnsi="Courier New"/>
          <w:lang w:eastAsia="pl-PL"/>
        </w:rPr>
        <w:t>0 1 2 3 4 5 6 7 8 9 0 1 2 3 4 5 6 7 8 9 0 1 2 3 4 5 6 7 8 9 0 1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+-+-+-+-+-+-+-+-+-+-+-+-+-+-+-+-+-+-+-+-+-+-+-+-+-+-+-+-+-+-+-+-+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! Next Payload  !   RESERVED    !         Payload Length        !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+-+-+-+-+-+-+-+-+-+-+-+-+-+-+-+-+-+-+-+-+-+-+-+-+-+-+-+-+-+-+-+-+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!                       Sequence Number                         !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eastAsia="Courier New" w:cs="Courier New" w:ascii="Courier New" w:hAnsi="Courier New"/>
          <w:lang w:eastAsia="pl-PL"/>
        </w:rPr>
        <w:t xml:space="preserve">     </w:t>
      </w:r>
      <w:r>
        <w:rPr>
          <w:rFonts w:cs="Courier New" w:ascii="Courier New" w:hAnsi="Courier New"/>
          <w:lang w:eastAsia="pl-PL"/>
        </w:rPr>
        <w:t>+-+-+-+-+-+-+-+-+-+-+-+-+-+-+-+-+-+-+-+-+-+-+-+-+-+-+-+-+-+-+-+-+</w:t>
      </w:r>
    </w:p>
    <w:p>
      <w:pPr>
        <w:pStyle w:val="Normal"/>
        <w:rPr>
          <w:rFonts w:ascii="Courier New" w:hAnsi="Courier New" w:cs="Courier New"/>
          <w:lang w:eastAsia="pl-PL"/>
        </w:rPr>
      </w:pPr>
      <w:r>
        <w:rPr>
          <w:rFonts w:cs="Courier New" w:ascii="Courier New" w:hAnsi="Courier New"/>
          <w:lang w:eastAsia="pl-PL"/>
        </w:rPr>
      </w:r>
    </w:p>
    <w:p>
      <w:pPr>
        <w:pStyle w:val="Normal"/>
        <w:ind w:left="708" w:hanging="0"/>
        <w:rPr>
          <w:rFonts w:ascii="Courier New" w:hAnsi="Courier New" w:cs="Courier New"/>
          <w:sz w:val="32"/>
          <w:lang w:eastAsia="pl-PL"/>
        </w:rPr>
      </w:pPr>
      <w:r>
        <w:rPr>
          <w:rFonts w:cs="Courier New" w:ascii="Courier New" w:hAnsi="Courier New"/>
          <w:sz w:val="3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Przyjmuje się ostatni nr pakietu i czas otrzym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Sprawdzanie interwału czasoweg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</w:rPr>
      </w:pPr>
      <w:r>
        <w:rPr>
          <w:b/>
          <w:sz w:val="32"/>
        </w:rPr>
        <w:t>Implementacja protokołu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Heartbeat interval (HB_I) – ustalony interwał czasowy [s] (20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Timeout interval (TO_I) – czas oczekiwania na pakiet [s] (65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32"/>
        </w:rPr>
        <w:t xml:space="preserve">Lost packet tolerance (LP_T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Packet transmission window (PT_W) – czas generacji, transmisji i odbioru pakietu (5s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Last known good sequence number (LKG_SN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Initial sequence number (SN_0) – ustalona wartość pierwszego numeru sekwencyjn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32"/>
        </w:rPr>
        <w:t>Sequence number window (SN_W) – maksymalny skok numeru sekwencyjnego kolejnych pakiet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Time slippage window (TS_W) – HB_I * ilość pakietów (200s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</w:rPr>
      </w:pPr>
      <w:r>
        <w:rPr>
          <w:b/>
          <w:sz w:val="32"/>
        </w:rPr>
        <w:t>Optymalizacja szybkośc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Formowanie i magazynowanie pakietów przed wysłani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Nie korzystanie z kodowania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32"/>
        </w:rPr>
        <w:t>Optymalizacja niezawodnośc</w:t>
      </w:r>
      <w:r>
        <w:rPr>
          <w:sz w:val="32"/>
        </w:rPr>
        <w:t>i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32"/>
        </w:rPr>
        <w:t>Minimalizacja PT_W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Sprawdzanie przez odbiorcę czy TS_W nie został przekroczo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Ustawienie wysokiego priorytetu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Filtrowanie pakietów – przyspiesza odrzucanie nieprawdziwych pakietów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Wymagania sprzętow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rPr>
          <w:sz w:val="32"/>
        </w:rPr>
      </w:pPr>
      <w:r>
        <w:rPr>
          <w:sz w:val="32"/>
        </w:rPr>
        <w:t>Dwa lub więcej clustery powinny być zaopatrzone w:</w:t>
      </w:r>
    </w:p>
    <w:p>
      <w:pPr>
        <w:pStyle w:val="Normal"/>
        <w:ind w:left="106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32"/>
        </w:rPr>
        <w:t>Co najmniej dwie karty sieciowe (aktywna – service, nieaktywna standby interfac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sz w:val="32"/>
        </w:rPr>
      </w:pPr>
      <w:r>
        <w:rPr>
          <w:sz w:val="32"/>
        </w:rPr>
        <w:t>Zestaw udostępnionych dysków (najlepiej SCSI) z aktywnego węzł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sz w:val="32"/>
        </w:rPr>
      </w:pPr>
      <w:r>
        <w:rPr>
          <w:sz w:val="32"/>
        </w:rPr>
        <w:t>Działająca siec I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sz w:val="32"/>
        </w:rPr>
      </w:pPr>
      <w:r>
        <w:rPr>
          <w:sz w:val="32"/>
        </w:rPr>
        <w:t>Gdy nie istnieje sieć IP (non-IP Heartbeat), węzły można połączyć kablem RS23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5457825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Zasada działania aplikacji wykorzystujących protokół heartbe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3264"/>
        <w:gridCol w:w="3648"/>
      </w:tblGrid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Interface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de 1 (primary)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de 2 (secondary) </w:t>
              <w:br/>
            </w:r>
          </w:p>
        </w:tc>
      </w:tr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ervice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0.10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0.20 </w:t>
              <w:br/>
            </w:r>
          </w:p>
        </w:tc>
      </w:tr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tandby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1.10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1.20 </w:t>
              <w:b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3264"/>
        <w:gridCol w:w="3648"/>
      </w:tblGrid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Interface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de 1 (primary)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Node 2 (secondary) </w:t>
              <w:br/>
            </w:r>
          </w:p>
        </w:tc>
      </w:tr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ervice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192.168.20.11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0.20 </w:t>
              <w:br/>
            </w:r>
          </w:p>
        </w:tc>
      </w:tr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tandby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1.10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1.20 </w:t>
              <w:b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3264"/>
        <w:gridCol w:w="3648"/>
      </w:tblGrid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Interface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de 1 (primary)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de 2 (secondary) </w:t>
              <w:br/>
            </w:r>
          </w:p>
        </w:tc>
      </w:tr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ervice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0.20 </w:t>
              <w:br/>
            </w:r>
          </w:p>
        </w:tc>
      </w:tr>
      <w:tr>
        <w:trPr/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tandby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192.168.20.11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1.20 </w:t>
              <w:b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0"/>
        <w:gridCol w:w="3264"/>
        <w:gridCol w:w="3648"/>
      </w:tblGrid>
      <w:tr>
        <w:trPr>
          <w:trHeight w:val="295" w:hRule="atLeast"/>
        </w:trPr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Interface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de 1 (primary) </w:t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Node 2 (secondary) </w:t>
              <w:br/>
            </w:r>
          </w:p>
        </w:tc>
      </w:tr>
      <w:tr>
        <w:trPr>
          <w:trHeight w:val="359" w:hRule="atLeast"/>
        </w:trPr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ervice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192.168.20.20 </w:t>
              <w:br/>
            </w:r>
          </w:p>
        </w:tc>
      </w:tr>
      <w:tr>
        <w:trPr>
          <w:trHeight w:val="281" w:hRule="atLeast"/>
        </w:trPr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Standby </w:t>
            </w:r>
          </w:p>
        </w:tc>
        <w:tc>
          <w:tcPr>
            <w:tcW w:w="32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192.168.20.11</w:t>
            </w:r>
            <w:r>
              <w:rPr>
                <w:sz w:val="32"/>
              </w:rPr>
              <w:t xml:space="preserve"> </w:t>
              <w:br/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truktura aplikacji wykorzystującej protokół heartbea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oduły aplikacji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entralny cluster manager demon zajmuje się obsługą zdarzeń, nadzorem sieci i wydawaniem komunikatów błędów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Typy błędów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rPr>
          <w:sz w:val="32"/>
        </w:rPr>
      </w:pPr>
      <w:r>
        <w:rPr>
          <w:sz w:val="32"/>
        </w:rPr>
        <w:t xml:space="preserve">awaria karty sieciowej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rPr>
          <w:sz w:val="32"/>
        </w:rPr>
      </w:pPr>
      <w:r>
        <w:rPr>
          <w:sz w:val="32"/>
        </w:rPr>
        <w:t>awaria sie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rPr>
          <w:sz w:val="32"/>
        </w:rPr>
      </w:pPr>
      <w:r>
        <w:rPr>
          <w:sz w:val="32"/>
        </w:rPr>
        <w:t>awaria całego węzła</w:t>
      </w:r>
    </w:p>
    <w:p>
      <w:pPr>
        <w:pStyle w:val="Normal"/>
        <w:ind w:left="1065" w:hanging="0"/>
        <w:rPr>
          <w:sz w:val="32"/>
        </w:rPr>
      </w:pPr>
      <w:r>
        <w:rPr>
          <w:sz w:val="32"/>
        </w:rPr>
      </w:r>
    </w:p>
    <w:p>
      <w:pPr>
        <w:pStyle w:val="Normal"/>
        <w:ind w:left="705" w:hanging="0"/>
        <w:rPr>
          <w:sz w:val="32"/>
        </w:rPr>
      </w:pPr>
      <w:r>
        <w:rPr>
          <w:sz w:val="32"/>
        </w:rPr>
        <w:t>Zasady podejmowania decyzji przez cluster manager demon:</w:t>
      </w:r>
    </w:p>
    <w:p>
      <w:pPr>
        <w:pStyle w:val="Normal"/>
        <w:ind w:left="705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rPr>
          <w:sz w:val="32"/>
        </w:rPr>
      </w:pPr>
      <w:r>
        <w:rPr>
          <w:sz w:val="32"/>
        </w:rPr>
        <w:t>nic nie powinno się zepsuć dopóki wszystkie managery nie zgodzą się na to, że rzeczywiście coś się zepsuł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rPr>
          <w:sz w:val="32"/>
        </w:rPr>
      </w:pPr>
      <w:r>
        <w:rPr>
          <w:sz w:val="32"/>
        </w:rPr>
        <w:t>jeśli nowy węzeł chce wejść do systemu to wszystkie muszą się na to zgodzić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rPr>
          <w:sz w:val="32"/>
        </w:rPr>
      </w:pPr>
      <w:r>
        <w:rPr>
          <w:sz w:val="32"/>
        </w:rPr>
        <w:t>po wejściu nowego węzła, wszystkie węzły odpalają swoje skrypty zdarzeni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5" w:leader="none"/>
        </w:tabs>
        <w:ind w:left="1425" w:hanging="360"/>
        <w:rPr>
          <w:sz w:val="32"/>
        </w:rPr>
      </w:pPr>
      <w:r>
        <w:rPr>
          <w:sz w:val="32"/>
        </w:rPr>
        <w:t>jeśli węzeł jest zamykany, opuszcza cluster po odpaleniu odpowiedniego skryptu zamykania</w:t>
      </w:r>
    </w:p>
    <w:p>
      <w:pPr>
        <w:pStyle w:val="Normal"/>
        <w:ind w:left="1065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32"/>
        </w:rPr>
        <w:t>Moduły sieciowe zapewniają poprawne działanie aplikacji w zależności od rodzaju sieci (IP, ATM, RS232, itd)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Zestaw skryptów, które reagują na odpowiednie zdarzenia (zmień kontroler dysku, podłącz dysk, rozpocznij aplikację) pisane w (Perl, Shell, Python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Moduły zapewniające poprawną pracę na drodze sprzęt – kernel – aplikacje.</w:t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rPr>
          <w:sz w:val="32"/>
        </w:rPr>
      </w:pPr>
      <w:r>
        <w:rPr>
          <w:sz w:val="32"/>
        </w:rPr>
        <w:t>Moduły zapewniające administrację i konfigurację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</w:rPr>
      </w:pPr>
      <w:r>
        <w:rPr>
          <w:b/>
          <w:sz w:val="32"/>
        </w:rPr>
        <w:t>Przykładowe zdarzenia i skrypty obsługiwane przez aplikacj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fail_standby – awaria „czuwającej” karty sieciow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join_standby – karta sieciowa znów dział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get_disk_fs – skrypt montujący systemy pli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32"/>
        </w:rPr>
        <w:t>release_disk_fs – odmontowanie dysków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network_down – awaria siec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network_up – sieć dział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node_down – caly węzeł opuszcza cluste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node_up – analogiczn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32"/>
        </w:rPr>
        <w:t>start_server – startuje serwer aplikacji wywoływany, kiedy cały węzeł przyłączy się w całości do clustera lub zakończy jego opuszczan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swap_adapter – zamień kartę sieciową (stosowane w przypadku awarii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ind w:left="1068" w:hanging="360"/>
        <w:rPr>
          <w:sz w:val="32"/>
        </w:rPr>
      </w:pPr>
      <w:r>
        <w:rPr>
          <w:sz w:val="32"/>
        </w:rPr>
        <w:t>cl_swap_ip_adress – przechwyć (po zmianie karty) adres IP</w:t>
      </w:r>
      <w:r>
        <w:br w:type="page"/>
      </w:r>
    </w:p>
    <w:p>
      <w:pPr>
        <w:pStyle w:val="Normal"/>
        <w:ind w:left="708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 </w:t>
      </w:r>
      <w:r>
        <w:rPr>
          <w:b/>
          <w:sz w:val="32"/>
        </w:rPr>
        <w:t>Przykładowy plik konfiguracyjny aplikacji działającej w protokole heartbeat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sz w:val="32"/>
        </w:rPr>
        <w:t># the first class is "adapter". The class stores information about 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sorts of network adapters (ethernet, rs232, fddi, tokenring etc. 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adapter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type -- determines which network heartbeat module to 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type = "ethe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network it's attach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etwork = "ether1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node it belong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dename = "senec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IP address/name it has (i.a.w. /etc/host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ip_label = "senec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its function (service, boot, standby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function = "servic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 MAC address if appropri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haddr = "0xdeadbeef0123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adapter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type = "ethe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etwork = "ether1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dename = "senec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ip_label = "seneca_stby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function = "standby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haddr =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adapter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type = "ether"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etwork = "ether1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dename = "senec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ip_label = "seneca_boo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function = "boo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haddr =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class node stores the information of this clu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cluster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cluster ID - must be unique within a logical network or subnet. Par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of the information in each heartbeat packe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id =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cluster name - just a str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ame = "linuxtes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is n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dename = "senec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number of nodes - starts with "1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highest_node_id =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number of networks - starts with "0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highest_network_id =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this is a leftover from a real HACMP cluste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I am not quite sure if we can use this. HACMP starts some daem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utomatically, clinfo, the cluster info daemon (a SNMP client)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the cluster smux peer daemon clsmuxpd, etc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daemons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dename = "hawww1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daemon = "clinfo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type = "star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object = "ti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value = "tru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class events hold all the events (see the event section in the HOW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event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event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ame = "node_up_local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 descrip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desc = "Script run when it is the local node which is joining the clus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some real HACMP data, dunno whether we need it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setno =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msgno =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message number from the NLS message catalo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catalog =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execu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cmd = "/usr/sbin/cluster/events/node_up_local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 notify script if appropri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tify =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 pre event script if appropri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pre =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 post event script if appropri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post =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class group holds information about resource group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group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its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group = "linuxtes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ype cascading, rotating, (concurren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type = "cascading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participating nodes and their pri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des = "seneca linh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class networks describes the networ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network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its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ame = "rs232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ype (serial, public, private) ("network attribute"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attr = "serial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network number as known to the cluster softw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etwork_id =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network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ame = "ethe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attr = "public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etwork_id =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class nim describes network modules. These handle the heartbeat in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network specific manner (RS232 is different from IP, ATM is differ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from Ethernet because it cannot do Multicast etc.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nim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ame = "ethe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desc = "Ethernet Protocol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addrtype = 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path = "/usr/sbin/cluster/nims/nim_ether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para = "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grace = 3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heartbeat rate in microseconds, well ..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hbrate = 500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if 12 are missing, an alert is creat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cycle = 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class node describes the individual n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node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node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ame = "senec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do logging in a verbose manner (e.g. "set -x" in the event scripts or no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verbose_logging = "high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node num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de_id = 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node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ame = "linh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verbose_logging = "high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ode_id =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class resource describes what belongs to a resource group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resource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group = "linuxtes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which service IP label(s) are in the R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service_label = "seneca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ll FS in a line can make updates complicated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ll FS to mount loc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filesystem= "/usr/local/ftp /usr/local/etc/httpd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ll FS to export explicit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export_filesystem = "/usr/local/ftp /usr/local/etc/httpd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which applications (separate class) to start/sto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applications = "linuxtes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acquire the resource group on a standby node if the primary isn't th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or not. not = false, yes = tru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inactive_takeover = "fals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only for  concurrent access. disk fencing makes sure only active nod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can access the shared disk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ssa_disk_fencing = "fals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class server describes application serv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[server 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# the name (referenced e.g. in class resour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name = "linuxtes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 xml:space="preserve"># the name of a start and stop script. Will run as root, in the backgroun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start = "/usr/local/cluster/start_linuxtest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32"/>
        </w:rPr>
      </w:pPr>
      <w:r>
        <w:rPr>
          <w:sz w:val="32"/>
        </w:rPr>
        <w:t>stop = "/usr/local/cluster/stop_linuxtest"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l-PL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4:57:00Z</dcterms:created>
  <dc:creator>Kriz</dc:creator>
  <dc:description/>
  <dc:language>en-US</dc:language>
  <cp:lastModifiedBy>Kriz</cp:lastModifiedBy>
  <dcterms:modified xsi:type="dcterms:W3CDTF">2001-01-23T22:03:00Z</dcterms:modified>
  <cp:revision>4</cp:revision>
  <dc:subject/>
  <dc:title>1</dc:title>
</cp:coreProperties>
</file>